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294"/>
        <w:gridCol w:w="1560"/>
        <w:gridCol w:w="1920"/>
        <w:gridCol w:w="2040"/>
        <w:gridCol w:w="4080"/>
      </w:tblGrid>
      <w:tr>
        <w:trPr>
          <w:trHeight w:val="28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rain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Utopia Bold;Kartika" w:hAnsi="Utopia Bold;Kartika" w:cs="Utopia Bold;Kartika"/>
                <w:b/>
                <w:b/>
                <w:bCs/>
              </w:rPr>
            </w:pPr>
            <w:r>
              <w:rPr>
                <w:rFonts w:cs="Utopia Bold;Kartika" w:ascii="Utopia Bold;Kartika" w:hAnsi="Utopia Bold;Kartika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Utopia Bold;Kartika" w:hAnsi="Utopia Bold;Kartika" w:cs="Utopia Bold;Kartika"/>
                <w:b/>
                <w:b/>
              </w:rPr>
            </w:pPr>
            <w:r>
              <w:rPr>
                <w:rFonts w:cs="Utopia Bold;Kartika" w:ascii="Utopia Bold;Kartika" w:hAnsi="Utopia Bold;Kartika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Utopia Bold;Kartika" w:hAnsi="Utopia Bold;Kartika" w:cs="Utopia Bold;Kartika"/>
                <w:b/>
                <w:b/>
              </w:rPr>
            </w:pPr>
            <w:r>
              <w:rPr>
                <w:rFonts w:cs="Utopia Bold;Kartika" w:ascii="Utopia Bold;Kartika" w:hAnsi="Utopia Bold;Kartika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" w:hanging="36"/>
              <w:rPr>
                <w:rFonts w:ascii="Utopia Bold;Kartika" w:hAnsi="Utopia Bold;Kartika" w:cs="Utopia Bold;Kartika"/>
                <w:b/>
                <w:b/>
              </w:rPr>
            </w:pPr>
            <w:r>
              <w:rPr>
                <w:rFonts w:cs="Utopia Bold;Kartika" w:ascii="Utopia Bold;Kartika" w:hAnsi="Utopia Bold;Kartika"/>
                <w:b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Utopia Bold;Kartika" w:hAnsi="Utopia Bold;Kartika" w:cs="Utopia Bold;Kartika"/>
                <w:b/>
                <w:b/>
              </w:rPr>
            </w:pPr>
            <w:r>
              <w:rPr>
                <w:rFonts w:cs="Utopia Bold;Kartika" w:ascii="Utopia Bold;Kartika" w:hAnsi="Utopia Bold;Kartika"/>
                <w:b/>
              </w:rPr>
            </w:r>
          </w:p>
        </w:tc>
      </w:tr>
      <w:tr>
        <w:trPr>
          <w:trHeight w:val="43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im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Utopia;Kartika" w:ascii="Utopia;Kartika" w:hAnsi="Utopia;Kartika"/>
                <w:b/>
              </w:rPr>
              <w:t>3 hour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pi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ctiviti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esentation Strategi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terial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rainer Notes</w:t>
            </w:r>
          </w:p>
        </w:tc>
      </w:tr>
      <w:tr>
        <w:trPr>
          <w:trHeight w:val="164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5 mi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topia;Kartika" w:ascii="Utopia;Kartika" w:hAnsi="Utopia;Kartika"/>
              </w:rPr>
              <w:t>Welcome &amp; Introductions</w:t>
            </w:r>
          </w:p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House Keeping</w:t>
            </w:r>
          </w:p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 xml:space="preserve">Defining Level 2 &amp; 3 research, </w:t>
            </w:r>
          </w:p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 xml:space="preserve">AFT credits, </w:t>
            </w:r>
          </w:p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Norm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Mini-lecture, whole grou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Norm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 xml:space="preserve">Slide 1: Discuss Level 2-3 research importance and AFT </w:t>
            </w:r>
          </w:p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 xml:space="preserve">ER &amp; D </w:t>
            </w:r>
          </w:p>
        </w:tc>
      </w:tr>
      <w:tr>
        <w:trPr>
          <w:trHeight w:val="124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 Bold;Kartika" w:hAnsi="Utopia Bold;Kartika" w:cs="Utopia Bold;Kartika"/>
              </w:rPr>
            </w:pPr>
            <w:r>
              <w:rPr>
                <w:rFonts w:cs="Utopia;Kartika" w:ascii="Utopia;Kartika" w:hAnsi="Utopia;Kartika"/>
              </w:rPr>
              <w:t>5 mi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Ope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 Bold;Kartika" w:hAnsi="Utopia Bold;Kartika" w:cs="Utopia Bold;Kartika"/>
              </w:rPr>
            </w:pPr>
            <w:r>
              <w:rPr>
                <w:rFonts w:cs="Utopia;Kartika" w:ascii="Utopia;Kartika" w:hAnsi="Utopia;Kartika"/>
              </w:rPr>
              <w:t>Wright Famil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 Bold;Kartika" w:hAnsi="Utopia Bold;Kartika" w:cs="Utopia Bold;Kartika"/>
              </w:rPr>
            </w:pPr>
            <w:r>
              <w:rPr>
                <w:rFonts w:cs="Utopia;Kartika" w:ascii="Utopia;Kartika" w:hAnsi="Utopia;Kartika"/>
              </w:rPr>
              <w:t>Table Grou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topia;Kartika" w:ascii="Utopia;Kartika" w:hAnsi="Utopia;Kartika"/>
              </w:rPr>
              <w:t>Wright Family story, writing utensil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opia Bold;Kartika" w:hAnsi="Utopia Bold;Kartika" w:cs="Utopia Bold;Kartika"/>
              </w:rPr>
            </w:pPr>
            <w:r>
              <w:rPr>
                <w:rFonts w:cs="Utopia Bold;Kartika" w:ascii="Utopia Bold;Kartika" w:hAnsi="Utopia Bold;Kartika"/>
              </w:rPr>
            </w:r>
          </w:p>
        </w:tc>
      </w:tr>
      <w:tr>
        <w:trPr>
          <w:trHeight w:val="101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2 mi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3 Levels of Preven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Discuss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Whole Grou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Power Point handout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</w:r>
          </w:p>
        </w:tc>
      </w:tr>
      <w:tr>
        <w:trPr>
          <w:trHeight w:val="107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3 mi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Classroom Management Review 3=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Discuss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Whole Grou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Power Point handout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</w:r>
          </w:p>
        </w:tc>
      </w:tr>
      <w:tr>
        <w:trPr>
          <w:trHeight w:val="199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20 mi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Alpha &amp; Beta Command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Discussion,</w:t>
            </w:r>
          </w:p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Role Pla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Individual Readers and Whole Grou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Power Point handouts,</w:t>
            </w:r>
          </w:p>
          <w:p>
            <w:pPr>
              <w:pStyle w:val="Normal"/>
              <w:rPr/>
            </w:pPr>
            <w:r>
              <w:rPr>
                <w:rFonts w:cs="Utopia;Kartika" w:ascii="Utopia;Kartika" w:hAnsi="Utopia;Kartika"/>
              </w:rPr>
              <w:t>Index Cards w/statements from Power Poin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</w:r>
          </w:p>
        </w:tc>
      </w:tr>
      <w:tr>
        <w:trPr>
          <w:trHeight w:val="142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10 mi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 xml:space="preserve">Activit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Create Your Own A &amp; B Comma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Cooperative Small Grou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Power Poin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</w:r>
          </w:p>
        </w:tc>
      </w:tr>
      <w:tr>
        <w:trPr>
          <w:trHeight w:val="164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5 mi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Behavior Change Options: The Reinforcement Continu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Mini Lecture</w:t>
            </w:r>
          </w:p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JAM-Just A Minute discuss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Whole Grou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Power Poin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</w:r>
          </w:p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</w:r>
          </w:p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</w:r>
          </w:p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</w:r>
          </w:p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</w:r>
          </w:p>
        </w:tc>
      </w:tr>
      <w:tr>
        <w:trPr>
          <w:trHeight w:val="164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45 mi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topia;Kartika" w:ascii="Utopia;Kartika" w:hAnsi="Utopia;Kartika"/>
              </w:rPr>
              <w:t>Positive Reinforcement</w:t>
            </w:r>
          </w:p>
          <w:p>
            <w:pPr>
              <w:pStyle w:val="Normal"/>
              <w:rPr/>
            </w:pPr>
            <w:r>
              <w:rPr>
                <w:rFonts w:cs="Utopia;Kartika" w:ascii="Utopia;Kartika" w:hAnsi="Utopia;Kartika"/>
              </w:rPr>
              <w:t>Negative Reinforcement Punishment</w:t>
            </w:r>
          </w:p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Extinc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Mini Lecture</w:t>
            </w:r>
          </w:p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JAM-Just A Minute discussion (5 times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Whole and Table Group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Power Poin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Use Power Point Clock Timer</w:t>
            </w:r>
          </w:p>
        </w:tc>
      </w:tr>
      <w:tr>
        <w:trPr>
          <w:trHeight w:val="70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45 mi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Social Skills Training,</w:t>
            </w:r>
          </w:p>
          <w:p>
            <w:pPr>
              <w:pStyle w:val="Normal"/>
              <w:rPr/>
            </w:pPr>
            <w:r>
              <w:rPr>
                <w:rFonts w:cs="Utopia;Kartika" w:ascii="Utopia;Kartika" w:hAnsi="Utopia;Kartika"/>
              </w:rPr>
              <w:t>Prompting Guideli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Discuss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Whole Grou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Power Poin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</w:r>
          </w:p>
        </w:tc>
      </w:tr>
      <w:tr>
        <w:trPr>
          <w:trHeight w:val="106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25 mi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Activi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Design a Social Skill Less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Small Group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Power Point</w:t>
            </w:r>
          </w:p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List of Social Skill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</w:r>
          </w:p>
        </w:tc>
      </w:tr>
      <w:tr>
        <w:trPr>
          <w:trHeight w:val="121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15 mi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topia;Kartika" w:ascii="Utopia;Kartika" w:hAnsi="Utopia;Kartika"/>
              </w:rPr>
              <w:t>Concluding Thoughts &amp; Debriefing</w:t>
            </w:r>
          </w:p>
          <w:p>
            <w:pPr>
              <w:pStyle w:val="Normal"/>
              <w:rPr/>
            </w:pPr>
            <w:r>
              <w:rPr>
                <w:rFonts w:cs="Utopia;Kartika" w:ascii="Utopia;Kartika" w:hAnsi="Utopia;Kartika"/>
              </w:rPr>
              <w:t>Reflections &amp;Evalu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Whole Group</w:t>
            </w:r>
          </w:p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</w:r>
          </w:p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 xml:space="preserve">Individuals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Any trainer preferred reflection form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opia;Kartika" w:hAnsi="Utopia;Kartika" w:cs="Utopia;Kartika"/>
              </w:rPr>
            </w:pPr>
            <w:r>
              <w:rPr>
                <w:rFonts w:cs="Utopia;Kartika" w:ascii="Utopia;Kartika" w:hAnsi="Utopia;Kartika"/>
              </w:rPr>
              <w:t>Possible choices: Rearview Mirror, Exit Slips, 2 Cents Worth, Bright Ideas, AFT Evalu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64" w:right="864" w:gutter="0" w:header="720" w:top="172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opia Bold">
    <w:altName w:val="Kartika"/>
    <w:charset w:val="00"/>
    <w:family w:val="roman"/>
    <w:pitch w:val="variable"/>
  </w:font>
  <w:font w:name="Utopia">
    <w:altName w:val="Kartik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NTA May 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Tahoma" w:hAnsi="Tahoma"/>
        <w:b/>
        <w:sz w:val="28"/>
        <w:szCs w:val="28"/>
      </w:rPr>
      <w:t>3 Hour Alpha Beta Commands, Negative &amp; Positive Reinforcement,</w:t>
    </w:r>
  </w:p>
  <w:p>
    <w:pPr>
      <w:pStyle w:val="Header"/>
      <w:jc w:val="center"/>
      <w:rPr/>
    </w:pPr>
    <w:r>
      <w:rPr>
        <w:rFonts w:eastAsia="Tahoma" w:cs="Tahoma" w:ascii="Tahoma" w:hAnsi="Tahoma"/>
        <w:b/>
        <w:sz w:val="28"/>
        <w:szCs w:val="28"/>
      </w:rPr>
      <w:t xml:space="preserve"> </w:t>
    </w:r>
    <w:r>
      <w:rPr>
        <w:rFonts w:cs="Tahoma" w:ascii="Tahoma" w:hAnsi="Tahoma"/>
        <w:b/>
        <w:sz w:val="28"/>
        <w:szCs w:val="28"/>
      </w:rPr>
      <w:t>Social Skills Training Instructional Grid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20:26:00Z</dcterms:created>
  <dc:creator>rlarocqu</dc:creator>
  <dc:description/>
  <cp:keywords/>
  <dc:language>en-US</dc:language>
  <cp:lastModifiedBy>User</cp:lastModifiedBy>
  <cp:lastPrinted>2004-07-19T12:18:00Z</cp:lastPrinted>
  <dcterms:modified xsi:type="dcterms:W3CDTF">2009-05-02T13:58:00Z</dcterms:modified>
  <cp:revision>4</cp:revision>
  <dc:subject/>
  <dc:title>Summ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4419923</vt:r8>
  </property>
  <property fmtid="{D5CDD505-2E9C-101B-9397-08002B2CF9AE}" pid="3" name="_AuthorEmail">
    <vt:lpwstr>rlarocqu@aft.org</vt:lpwstr>
  </property>
  <property fmtid="{D5CDD505-2E9C-101B-9397-08002B2CF9AE}" pid="4" name="_AuthorEmailDisplayName">
    <vt:lpwstr>Rosalind LaRocque, Ed Issues</vt:lpwstr>
  </property>
  <property fmtid="{D5CDD505-2E9C-101B-9397-08002B2CF9AE}" pid="5" name="_EmailSubject">
    <vt:lpwstr>Example of an Instructional Grid</vt:lpwstr>
  </property>
  <property fmtid="{D5CDD505-2E9C-101B-9397-08002B2CF9AE}" pid="6" name="_ReviewingToolsShownOnce">
    <vt:lpwstr/>
  </property>
</Properties>
</file>